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тический отчет по результатам анализа состояния конкуренции на рынке услуг по теплоснабжению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09-20    03:4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