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морское УФАС России проводит ежеквартальный мониторинг заключения договоров теплоснабж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вердловское УФАС России во исполнение поручения ФАС России на основании п.2    Перечня поручений заместителя председателя Правительства РФ А.В.    Дворковича от 30.12.2015    №АД-⤿-8971    о проведении ежеквартального мониторинга заключения договоров теплоснабжения и (или)    договоров поставки тепловой энергии (мощности)    и (или)    теплоносителя по ценам,    определяемым по соглашению сторон (включая цены,    по которым заключаются указанные договоры),    проводит ежеквартальный мониторинг заключения таких договор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6-11-01    00:1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