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риморское УФАС России берет козла за рог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правлением Федеральной антимонопольной службы по Приморскому краю рассматривается обращение о возможном нарушении ООО «Компания Подряд» ФЗ «О рекламе».</w:t>
        <w:br/>
        <w:t>Так,    на территории города Владивостока распространяется реклама ООО «Компания Подряд» тарифа «Ищи и смотри»,    в содержательной части которой указано:    «Забудь о бывших 50    мбит/сек +    250    каналов 501    руб/месl    роутер в подарок».    Данный слоган сопровождается изображением животного (козла)    в одежде делового стиля.</w:t>
        <w:br/>
        <w:t>По мнению заявителя,    вышеуказанная реклама нарушает общепринятые нормы и принципы поведения в обществе с точки зрения морали  и нравственности.</w:t>
        <w:br/>
        <w:t>Приморское УФАС России сообщает,    что на данный момент Управлением проводится проверка для установления наличия либо отсутствия в вышеуказанной рекламе признаков нарушения ФЗ «О рекламе»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06-08    23:2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