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ПРОС ПО РЕКЛАМЕ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Уважаемые посетители сайта!</w:t>
        <w:br/>
        <w:t>Просим Вас пройти опрос общественного мнения по рекламе.    Пожалуйста,    посмотрите на изображение рекламы и ответьте на вопросы:</w:t>
        <w:br/>
        <w:t>Производитель "А"</w:t>
        <w:br/>
        <w:br/>
        <w:br/>
        <w:t>Производитель "В"</w:t>
        <w:br/>
        <w:br/>
        <w:br/>
        <w:t>Загрузка..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11-16    06:4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