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овый обучающий семинар-встреча со специалистами Регионального антимонопольного органа состоялся в Уссурийс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четверг,    16    мая 2019    года,    на базе аудитории ДВТКпрошел практический семинар-встреча с действующими ведущими специалистами Управления Федеральной антимонопольной службы по Приморскому краю (далее Приморское УФАС России).    Темой семинара стало рассмотрение практики применения норм законодательства в сфере закупок товаров,    работ и услугдля государственных и муниципальных нужд с учетом изменений,    а также анализ наиболее распространенных ошибок.</w:t>
        <w:br/>
        <w:t>Организатором встречи выступил Уссурийский центр правовой информации КонсультантПлюс при содействии юридической компании «Консильери».    В качестве ведущих лекторов от Приморского УФАС для гостей семинара выступили Туренко Маргарита Сергеевна – главныйспециалист-эксперт Отдела контроля торгов Приморского УФАС и Попова Наталья Олеговна – специалист-эксперт Отдела контроля торговПриморского УФАС.</w:t>
        <w:br/>
        <w:t>Маргарита Сергеевна Туренко начала свой доклад с отчетности за 2018    год и 1    квартал 2019    года,    подробно рассказав о поступивших жалобах и выявленных нарушениях.    Далее Маргарита Сергеевна рассказала произменения,    вступившие в силу в 2019    году,    касающиеся электронных процедур.    В частности,    были рассмотрены вопросы предоставления преференций при закупке лекарственных препаратов,    правила отчетности субъектов малого предпринимательства,    а также обновлённый список случаев,    когда проводится запрос предложений.</w:t>
        <w:br/>
        <w:t>Кроме того,    были затронуты изменения,    регулирующие методику составления графика выполнения строительно-монтажных работ.    Должностное лицо также обратило внимание на наиболее часто выявляемые нарушения и применение отдельных статей Федерального закона 44-ФЗ,    касающихся сроков размещения информации и документов в Единой информационной системе.</w:t>
        <w:br/>
        <w:t>Далее,    слово взяла Наталья Олеговна Попова,    которая рассказала про наиболее частые нарушения,    встречающиеся в практике Приморского антимонопольного органа.    Также Наталья Олеговна рассказа об ответственности должностных лиц за нарушения требований Федерального закона 44-ФЗ и квалификацию выявляемых правонарушений с позиции Кодекса об административных правонарушениях Российской Федерации.</w:t>
        <w:br/>
        <w:t>После этого семинар продолжился в формате живого общения гостей семинара со специалистами Управления,    в ходе которого специалисты ответили на множество практических вопросов,    возникающих в процессе закупочной деятельности.    В частности,    множество интересных вопросов,    озвученных в ходе семинара,    касались особенностей установления требований во второй части заявки к декларации в рамках Приказа Н.</w:t>
        <w:br/>
        <w:t>В целом,    семинар-встреча прошел крайне продуктивно.    Гости семинара,    среди которых были представители бизнеса,    муниципальных и краевых органов власти,    иных контролирующих и надзорных органов,    как из Уссурийского городского округа,    так и из других городов и районов Приморского края (всего около 70    гостей),    смогли не только получить представление о новшествах и накопленном опыте применения 44-ФЗ,    но и получить квалифицированные,    исчерпывающие ответы на собственные,    «животрепещущие» вопросы.</w:t>
        <w:br/>
        <w:t>Источник: Администрация Уссурийского городского округ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20    11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