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20    февраля 2020    года пройдет семинар-совещание по 44-ФЗ в сфере строительства при участии Приморского УФАС России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важаемые контрактные управляющие (служащие)    администраций муниципальных образований </w:t>
        <w:br/>
        <w:t>Приморского края!</w:t>
        <w:br/>
        <w:t>20    февраля 2020    года с 09.30    до 11.00    час. состоится селекторное семинар-совещание под руководством министра по регулированию контрактной системы в сфере закупок Приморского края Елены Юрьевны Ивановой с участием представителей УФАС по Приморскому краю и КГКУ «Управление капитального строительства Приморского края» по вопросу:    «О специфике и проблемах при осуществлении закупок по строительству,    реконструкции,    капитальному ремонту,    сносу объектов капитального строительства в рамках реализации национальных проектов».</w:t>
        <w:br/>
        <w:t>Приглашаем вас принять участие и задать интересующие вопросы по тематике семинара-совещания. </w:t>
        <w:br/>
        <w:t> </w:t>
        <w:br/>
        <w:t>Источник новости портал государственных закупок Приморского кра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2-19    03:5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