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инятии жалобы 025/10/18.1-1041/202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Приморскому краю (далее – Приморское УФАС России)    поступила жалоба Грац С.В.    о нарушении Организатором торгов – финансовым управляющим – Коваль Г.А.    требований законодательства при проведении торгов в виде аукциона по продаже имущества должника в электронной форме (Предмет торгов:    Лот  -    100    процентов уставного капитала ООО Медицинская организация Мобильные клиники)    (извещение  на https://bankrot.fedresurs.ru/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25    06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