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ринятии жалобы № 025/07/3.2-1049/2020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по Приморскому краю (далее – Приморское УФАС России)    поступила жалоба  ООО «Восточный актив»  на действия аукционной комиссии заказчика -    ФГАОУ ВО «ДВФУ» при проведении электронного аукциона на поставку бытовой техники для нужд ДВФУ (ЭА-340-20)     (извещение 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26    04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