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ринятии жалобы /07/3.2-1053/2020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по Приморскому краю (далее – Приморское УФАС России)    поступила ООО «Восток Ойл Сервис АЗС»   на действия заказчика -    ФГБУ «Морспасслужба» при проведении запроса котировок в электронной форме на поставку дизельного топлива для судов Приморского филиала ФГБУ «Морспасслужба» (извещение 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28    03:1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