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ринятии жалобы № 025/07/3.2-1063/2020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Управление Федеральной антимонопольной службы по Приморскому краю (далее – Приморское УФАС России)    поступила ООО «Хайтун»   на действия заказчика -    ООО «ССК «Звезда» при проведении запроса котировок в электронной форме на поставку соединений и арматуры,    согласно Технического задания /20-ЗП (извещение № 32009320149)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01    04:0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