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лоупотребление доминирующим положением обошлось ПАО «Славянский судоремонтный завод» в 1    843    322    рубле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Приморскому краю поступили заявления от ООО «Дальзавод» о наличии в действиях ПАО «Славянский судоремонтный завод» (далее – ПАО «Славянский СРЗ»;    Общество)    признаков нарушения антимонопольного законодательства.</w:t>
        <w:br/>
        <w:t>Нарушение выразилось в злоупотреблении ПАО «Славянский СРЗ» своим доминирующим положением в части создания препятствий ООО «Дальзавод» в доступе для обслуживания и выполнения государственного заказа по ремонту ледокола «Капитан Хлебников»,    а также в выдаче платных пропусков на территорию завода.</w:t>
        <w:br/>
        <w:t>Как следует из материалов дела,    ООО «Дальзавод» произвело постановку ледокола «Капитан Хлебников» в ДОК,    принадлежавший ПАО «Славянский СРЗ»,    о чем были составлены соответствующие акты.     После этого в адрес  ООО «Дальзавод» поступили письма о расторжении договора в одностороннем порядке с требованием освободить занимаемые объекты имущества и передать их представителям ПАО «Славянский СРЗ».    Кроме того,    до расторжения договора у сотрудников ООО «Дальзавод» были изъяты оплаченные пропуска,    что также препятствовало выполнению работ по ремонту ледокола.</w:t>
        <w:br/>
        <w:t>Приморское УФАС России установило нарушение ПАО «Славянский СРЗ» части 1    статьи 10    Закона о защите конкуренции,    выразившееся в злоупотреблении своим  доминирующим положением.</w:t>
        <w:br/>
        <w:t>Административный штраф с учетом позиции Арбитражного суда Приморского края составит 1 рубле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04    02:5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