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морское УФАС России провело заключительные в 2020    году публичные обсужд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декабря 2020    года в рамках программы «Реформа контрольной и надзорной деятельности» прошли публичные обсуждения Приморского УФАС России по теме:    «Результаты правоприменительной практики Приморского УФАС России в 4    квартале 2020    года в сфере контроля законодательства о контрактной системе».    Мероприятие проходило в формате интернет-трансляции на официальном "YouTube"канале Приморского УФАС России.</w:t>
        <w:br/>
        <w:t>Публичные обсуждения открыла руководитель Управления Федеральной антимонопольной службы по Приморскому краю Елена Ерькина,    рассказавшая о цели проводимого мероприятия и  актуальности тем предстоящего обсуждения.</w:t>
        <w:br/>
        <w:t>Заместитель руководителя Ни Андрей Владимирович рассказал о результатах правоприменительной практики Приморского УФАС России в сфере контроля законодательства о контрактной системе.    Окончив доклад,    Андрей Ни передал слово Елене Ерькиной,    которая ответила на поступившие вопросы и анонсировала «оптимизационный» пакет поправок в 44-ФЗ.</w:t>
        <w:br/>
        <w:t>Кроме того,    в рамках публичного обсуждения были освещены вопросы минимизации коррупционных рисков со стороны заказчиков.</w:t>
        <w:br/>
        <w:t>Со всей информацией по итогам проведенных публичных обсуждений можно ознакомится на официальном сайте Приморского УФАС России  в разделе «Публичные обсуждения» по ссылке:   http://primorie.new.fas.gov.ru.    Видеозапись ПО размещена на официальном "YouTube"    канале:    https://www.youtube.com/watch?v=DcqE2uf_4pg&amp;t=3s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13    23:2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