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Состоялся заключительный в этом году Общественный совет при Приморском УФАС России</w:t>
      </w:r>
      <w:r>
        <w:rPr>
          <w:rFonts w:ascii="Times New Roman" w:hAnsi="Times New Roman"/>
          <w:b w:val="false"/>
          <w:sz w:val="28"/>
        </w:rPr>
        <w:br/>
      </w:r>
    </w:p>
    <w:p>
      <w:pPr>
        <w:pStyle w:val="Normal"/>
        <w:bidi w:val="0"/>
        <w:jc w:val="left"/>
        <w:rPr/>
      </w:pPr>
      <w:r>
        <w:rPr>
          <w:rFonts w:ascii="Times New Roman" w:hAnsi="Times New Roman"/>
          <w:sz w:val="24"/>
        </w:rPr>
        <w:t>23    декабря 2020    года состоялось заседание Общественного совета при Приморском УФАС России.    Совет призван разрабатывать предложения по совершенствованию антимонопольного законодательства с учетом экономической ситуации Дальневосточного региона,    а также информировать общественность края о наиболее актуальных вопросах конкурентной политики и практики ее применения.</w:t>
        <w:br/>
        <w:t> </w:t>
        <w:br/>
        <w:t>С приветственным словом на заключительном в этом году Общественном совете выступил приглашенный эксперт – Почетный работник антимонопольных органов России В.И.    Таланцев.     В своем выступлении Владимир Таланцев рассказал об административных барьерах в сфере малого и среднего предпринимательства со стороны государственных органов и мерах,    которые принимаются антимонопольным органом для их устранения.</w:t>
        <w:br/>
        <w:t> </w:t>
        <w:br/>
        <w:t>Затем слово взяла руководитель Приморского УФАС России Елена Ерькина,    которая осветила проблемные вопросы применения антимонопольного законодательства.    Заслушав доклад,    участники Общественного совета обсудили распространенные нарушения со стороны заказчиков при госзакупках,    ситуацию на рекламном рынке Приморского края,     а также непростую ситуацию с технологическим присоединением.    Среди основных нарушений,    зафиксированных антимонопольным органом в сфере подключения к инженерным сетям -     необоснованный отказ в заключении договора на техническое присоединение;    навязывание избыточных условий договора и затягивание сроков осуществления технологического присоединения,    в том числе уклонение от выдачи технических условий.    Также,    в ходе заседания был утвержден план работы Совета на 2021    год.</w:t>
        <w:br/>
        <w:t> </w:t>
        <w:br/>
        <w:t>По итогам обсуждения члены Совета решили,    что решением многих проблем является улучшение взаимодействия соответствующих контролирующих органов с общественными организациями и предпринимателями.</w:t>
        <w:br/>
        <w:t> </w:t>
        <w:br/>
        <w:t> </w:t>
        <w:br/>
        <w:t> </w:t>
        <w:br/>
        <w:t> </w:t>
        <w:br/>
        <w:t> </w:t>
        <w:br/>
        <w:t> </w:t>
        <w:br/>
        <w:t> </w:t>
        <w:br/>
        <w:t> </w:t>
        <w:br/>
      </w:r>
    </w:p>
    <w:p>
      <w:pPr>
        <w:pStyle w:val="Normal"/>
        <w:bidi w:val="0"/>
        <w:jc w:val="left"/>
        <w:rPr/>
      </w:pPr>
      <w:r>
        <w:rPr>
          <w:rFonts w:ascii="Times New Roman" w:hAnsi="Times New Roman"/>
          <w:b/>
          <w:sz w:val="24"/>
        </w:rPr>
        <w:t>2020-12-23    04:2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