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БУ «Некрополь» пожаловалось на ООО «Некрополь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Приморское УФАС России поступило заявление МБУ «Некрополь» о нарушении ООО «Некрополь» антимонопольного законодательства,    выразившегося в недобросовестной конкуренции.</w:t>
        <w:br/>
        <w:t>Поскольку обе компании занимаются одним видом деятельности,    то,    по мнению Заявителя,    использование сходного фирменного наименование вызывает смешение на рынке и вводит потребителя в заблуждение.</w:t>
        <w:br/>
        <w:t>Рассмотрение дела назначено  на 21    января 2021    года.</w:t>
        <w:br/>
        <w:t>Под недобросовестной конкуренцией подразумеваются любые действия хозяйствующих субъектов (группы лиц),    которые направлены на получение преимуществ при осуществлении предпринимательской деятельности,    противоречат законодательству Российской Федерации,    обычаям делового оборота,    требованиям добропорядочности,    разумности и справедливостии причинили или могут причинить убытки другим хозяйствующим субъектам-конкурентам либо нанесли или могут нанести вред их деловой репутации.</w:t>
        <w:br/>
        <w:t>Согласно статье 14.4    ФЗ «О защите конкуренции» не допускается недобросовестная конкуренция,    связанная с приобретением и использованием исключительного права на средства индивидуализации юридического лица,    средства индивидуализации товаров,    работ или услуг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12    04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