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Приморье детский сад «Буратино» пожаловался антимонопольщика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Приморское УФАС России поступило обращение МБДОУ «Детский сад «Буратино» Находкинского городского округа о включении сведений об ООО «Бизнесстройгрупп» в реестр недобросовестных поставщиков.    Об этом передает инстаграм ведомства. </w:t>
        <w:br/>
        <w:t>Первого сентября 2020    года между МБДОУ «Детский сад «Буратино» Находкинского городского округа и ООО «Бизнесстройгрупп» был заключен муниципальный контракт на выполнение работ по капитальному ремонту первой ясельной группы.    Цена контракта – 1975091,20    рубля.</w:t>
        <w:br/>
        <w:t>Заказчик принял решение об одностороннем отказе от исполнения контракта,    так как подрядчик не выполнил работы в установленные контрактом сроки.    21    января 2021    года Приморское УФАС России приняло решение о включении сведений об обществе с ограниченной ответственностью «Бизнесстройгрупп» в реестр недобросовестных поставщиков сроком на два год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3    05:2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