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ассация:    Действия Администрации г.    Владивостока создали реальную угрозу конкуренции на рынке оказания ритуальных услуг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нее Приморским УФАС России были выявлены признаки нарушения Администрацией г.    Владивостока части 3    статьи 15    Закона о защите конкуренции,    которая незаконно наделила МУПВ «Некрополь» функцией органа местного самоуправления по управлению делами на общественных кладбищах г.    Владивостока.     </w:t>
        <w:br/>
        <w:t>Предприятие было поставлено в преимущественное положение по сравнению с иными организациями,    предоставляющими аналогичные услуги,    поскольку их деятельность зависела от принятия властно-распорядительных решений должностных лиц МУПВ «Некрополь»,    состоящего с ними в конкурентных отношениях.    Данные действия создали реальную угрозу конкуренции на рынке оказания ритуальных услуг.</w:t>
        <w:br/>
        <w:t>Рассмотрев материалы дела,    Приморское УФАС России признало Администрацию г.Владивостока нарушившей часть 3    статьи 15    Федерального закона «О защите конкуренции» и выдало предписание о прекращении действий,    содержащих нарушение антимонопольного законодательства.</w:t>
        <w:br/>
        <w:t>Не согласившись с антимонопольным органом,    Администрация города Владивостока обратилась сначала в Арбитражный суд Приморского края,    затем в Пятый арбитражный апелляционный суд Приморского края и в Арбитражный суд Дальневосточного округа.</w:t>
        <w:br/>
        <w:t>28    января Арбитражный суд Дальневосточного округа поставил точку в этом деле,    признав решение Приморского УФАС России законным и обоснованным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1-29    01:0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