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морское УФАС России сообщает о поступлении заявления о даче согласия на предоставление муниципальной префе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иморское УФАС России сообщает о поступлении в адрес Управления заявления администрации городского округа Спасск-Дальний,     ИНН:    2510004870,    ОГРН:    1022500818790,    ,    Приморский край,    г.    Спасск-Дальний,    ул.    Борисова,    д.    17     о даче согласия на предоставление муниципальной преференции Обществу с ограниченной ответственностью «Капитал»,    ОГРН:,    ИНН:,    692237,    ул.    3-я Загородная,    д.    12,    г.    Спасск-Дальний,    Приморский край в целях поддержки субъектов малого и среднего предпринимательства (ст.    19,    20    Закона о защите конкуренции)    путем передачи в аренду движимого имущества:    весы автомобильные 12    м 16    т (сплошной платформенный тип)    электронные НИМБУС-6-60    балансовой стоимостью 2  000 (два миллиона)    рублей,    в целях установки и эксплуатации на полигоне твердых бытовых отходов для г.    Спасска-Дальнего и Спасского района сроком на пять ле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2    23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