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рбитражный суд:    МУПВ «Некрополь» ограничивает конкуренцию на рынке ритуальных услуг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нее Комиссия Приморского УФАС России признала МУПВ «Некрополь»  (ныне -    МБУ «Некрополь»)    нарушившим антимонопольное законодательство путем ограничения конкуренции в отношении других ритуальных компаний.       </w:t>
        <w:br/>
        <w:t>Как следует из материалов дела,    работники МУПВ «Некрополь»   необоснованно  ограничивали  проезд работников  других ритуальных компаний и заключивших с ними договор   родственников  умерших на территорию кладбищ и продажу наряд-заказов на копку могил,  а также незаконно  присвоили себе исключительное право на  их изготовление.    Такие действия  прямо нарушают требование Закона о защите конкуренции,    поскольку  создают  ритуальным компаниям препятствование  в оказании комплекса услуг по  погребению и связанных с ним услуг.      </w:t>
        <w:br/>
        <w:t>По факту нарушения МБУ «Некрополь» было выдано обязательное к исполнению предписание о прекращении действий,    нарушающих антимонопольное законодательство.</w:t>
        <w:br/>
        <w:t> </w:t>
        <w:br/>
        <w:t>Не согласившись с решением и предписанием антимонопольного органа,    МБУ «Некрополь» обратилось с заявлением в суд.</w:t>
        <w:br/>
        <w:t> </w:t>
        <w:br/>
        <w:t>04    февраля 2021    года Арбитражный суд Приморского края признал правоту Приморского УФАС России,    полностью отказав МБУ «Некрополь» в удовлетворении требований.</w:t>
        <w:br/>
        <w:t> </w:t>
        <w:br/>
        <w:t>Напомним,    что МБУ «Некрополь» проигнорировало предписание Приморского УФАС России о прекращении в установленный срок действий, нарушающих закон,    в связи с чем,    было привлечено к административной ответственности – штрафу в размере 500    тысяч рублей.    В настоящее время МБУ «Некрополь» оспаривает решение Приморского УФАС России о наложении штрафа в судебном порядке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5    03:0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