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Елена Ерькина приняла участие в работе конференции “Состояние и развитие законодательства о защите конкуренции”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    февраля в г.    Санкт-Петербурге состоялась международная научно-практическая конференция “Состояние и развитие законодательства о защите конкуренции”,    где обсуждался опыт применения норм и законов ФАС России,    а также перспективы их развития. </w:t>
        <w:br/>
        <w:t>Мероприятие было приурочено ко Дню российской науки,    десятилетию журнала «Конкурентное право» и принятию первого в истории страны антимонопольного закона – «Закона о конкуренции и ограничении монополистической деятельности на товарных рынках»,    который в 1991    году заложил основу современного антимонопольного законодательства. </w:t>
        <w:br/>
        <w:t>В работе международной научно-практической конференции приняли участие представители ФАС России,    бизнес-сообщества,    ведущие учёные и преподаватели,    а также практикующие юристы.    К дискуссии были приглашены представители Верховного суда Российской Федерации и Конституционного суда Российской Федерации. </w:t>
        <w:br/>
        <w:t>Организаторами мероприятия выступили:    ФАС России,    Издательская группа «Юрист»,    Общероссийская общественная организация «Российское профессорское собрание»,    Российская академия образования,    Северо-Западный институт управления РАНХиГС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8    05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