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результатам рассмотрения заявления администрации городского округа Спасск-Дальний о даче согласия на предоставление муниципальной преференции ООО "Капитал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Приморскому краю,    рассмотрев заявление администрации городского округа Спасск-Дальний о даче согласия на предоставление в целях поддержки субъектов малого и среднего предпринимательства муниципальной преференции Обществу с ограниченной ответственностью «Капитал» (ОГРН:,    ИНН:,  г.    Спасск-Дальний,    ул.    3-я Загородная,    д.    12)    путем  передачи в аренду движимого имущества:    весы автомобильные 12м 60т (сплошной платформенный тип)    электронные НИМБУС-6-60    балансовой стоимостью 2000000    (два миллиона)    рублей для установки и эксплуатации на полигоне твердых бытовых отходов для  г.    Спасска-Дальнего и Спасского муниципального района,    сообщает о том,    что согласие антимонопольного органа не требуется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9    01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