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  Приморское УФАС России поступило заявление администрации городского округа  Большой Камень о даче согласия на предоставление  муниципальной преференции ООО «Строительная компания-1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  Приморское УФАС России поступило заявление администрации городского округа  Большой Камень о даче согласия на предоставление  муниципальной преференции ООО «Строительная компания-1» в целях поддержки субъектов малого и среднего предпринимательства путем предоставления земельного участка с кадастровым номером 25:36:010102:1656    площадью 3000    кв.    м  в районе ул.    Зеленая,    д.    1б в г.    Большой Камень сроком на 5    лет для размещения объекта коммунально-бытового назначения.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12    06:2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