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России объявляет о старте обновленного конкурса «Точка роста» для студентов и магистрант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Федеральная антимонопольная служба (ФАС России)    объявляет о старте VI    Всероссийского конкурса «Точка роста» для студентов и магистрантов (далее – Конкурс)    и приглашает студентов и магистрантов принять активное участие.</w:t>
        <w:br/>
        <w:t>Конкурс проводится с целью повысить экономическую,    правовую и гражданскую культуру учащейся молодежи в части конкурентной политики,    выявления и развития у студентов творческих способностей и интереса к научно-исследовательской деятельности в области конкурентного права.</w:t>
        <w:br/>
        <w:t>Основными задачами проведения Конкурса является стимулирование и мотивация интеллектуального и творческого развития,    а также профессиональное самоопределение студентов и магистрантов.</w:t>
        <w:br/>
        <w:t>К индивидуальному участию в Конкурсе приглашаются студенты учреждений среднего и высшего профессионального образования и магистранты в возрасте от 17    до 23    лет.</w:t>
        <w:br/>
        <w:t>Традиционно старт Конкурса приходился на конец года,    но в этот раз все будет по-другому.    Мы начинаем прием заявок на участие в конкурсе в разгар нового семестра.    И это не последнее обновление.    Теперь Конкурс состоит из двух этапов:    антимонопольного диктанта и творческого задания (написание эссе).    Те участники,    кто наберет не менее 15    баллов за антимонопольный диктант,    получат темы для написания эссе.    Конкурентная борьба обостряется,    и в этот раз сокращается время для написания эссе.    Важно соблюсти правила и сроки участия в Конкурсе,    и в этом участникам поможет Положение о Конкурсе.</w:t>
        <w:br/>
        <w:t>Заявки для участия в Конкурсе принимаются с 20    февраля 2021    года по 20    марта 2021    года на адрес Конкурса: tr@fas.gov.ru.    В ответном письме конкурсанты получат логин и пароль для участия в антимонопольном диктанте.    Диктант на знание основ антимонопольного законодательства проводится удаленно посредством решения теста по гиперссылке через вэбинтерфейс браузера в сети Интернет.    На выполнение заданий первого этапа отводится 1    час после подключения участника к ресурсу.    Пройти тест можно только один раз в строго указанные даты: с 22    по 28    марта 2021    года.</w:t>
        <w:br/>
        <w:t>Участники,    которые успешно выполнят задание первого этапа,    получат список тем для написания эссе.</w:t>
        <w:br/>
        <w:t>Напоминаем,    что в соответствии с Положением о Конкурсе,    преподаватели и учебные заведения,    чьи студенты которых направят более 10    работ для участия в Конкурсе или станут его призерами,    получат Благодарственные письма ФАС России.</w:t>
        <w:br/>
        <w:t>Победители конкурса будут награждены Дипломом,    памятным призом и получат возможность пройти практику в ФАС России и ее территориальных органах.</w:t>
        <w:br/>
        <w:t>Более подробная информация об условиях и сроках проведения Конкурса размещена на сайте: http://tochkarosta.fas.gov.ru/</w:t>
        <w:br/>
        <w:t>Заявку на участие в конкурсе можно скачать здесь</w:t>
        <w:br/>
        <w:t>хэштег конкурса – #т⩰кароста</w:t>
        <w:br/>
        <w:t>ПОЛОЖЕНИЕ о конкурсе</w:t>
        <w:br/>
        <w:t>1.    Общие Положения</w:t>
        <w:br/>
        <w:t>1.1.    Настоящее Положение определяет статус,    цели и задачи,    а также порядок проведения Всероссийского конкурса «Точка роста» для студентов и магистрантов</w:t>
        <w:br/>
        <w:t>(далее -     Конкурс).</w:t>
        <w:br/>
        <w:t>1.2.    Конкурс проводится с целью повысить экономическую,    правовую и гражданскую культуру учащейся молодежи в части конкурентной политики,    выявления и развития у студентов творческих способностей и интереса к научно-исследовательской деятельности в области конкурентного права.</w:t>
        <w:br/>
        <w:t>1.3.    Основными задачами проведения Конкурса является стимулирование и мотивация интеллектуального и профессионального развития студентов,    поддержка наиболее грамотных и способных студентов;    профессиональное самоопределение студентов и магистрантов.</w:t>
        <w:br/>
        <w:t>2.    Участники Конкурса</w:t>
        <w:br/>
        <w:t>2.1.    Участниками Конкурса могут быть студенты (учащиеся)    и магистранты учреждений среднего и высшего профессионального образования,    осуществляющих деятельность на территории России.</w:t>
        <w:br/>
        <w:t>2.2.    Для проведения Конкурса необходимо,    чтобы было подано не менее 200    заявок на участие.</w:t>
        <w:br/>
        <w:t>2.3.    Регистрация участников производится с 20    февраля до 20    марта 2021    года.    Для регистрации необходимо заполнить заявку и направить на адрес Конкурса tr@fas.gov.ru.   </w:t>
        <w:br/>
        <w:t>3.    Порядок организации и проведения Конкурса</w:t>
        <w:br/>
        <w:t>3.1.     Конкурс организуется и проводится Федеральной антимонопольной службой.     </w:t>
        <w:br/>
        <w:t>3.2.    Сроки проведения Конкурса и отдельных ее этапов устанавливаются приказом Руководителя Федеральной антимонопольной службы.       </w:t>
        <w:br/>
        <w:t>3.3.    Информационная поддержка Конкурса,    этапы его проведения публикуются на официальном сайте ФАС России https://fas.gov.ru/ и сайте Конкурса http://tochkarosta.fas.gov.ru/.</w:t>
        <w:br/>
        <w:t>3.4.    Для осуществления организации,    проведения Конкурса и подведения его итогов   создается комиссия.    Состав комиссии утверждается приказом о проведении Конкурса.</w:t>
        <w:br/>
        <w:t>3.5.    Задания для Конкурса составляются в одном варианте и утверждаются приказом о проведении Конкурса.</w:t>
        <w:br/>
        <w:t>3.6.    Конкурс проводится в заочной форме,    в том числе с использованием информационных технологий удаленного доступа.</w:t>
        <w:br/>
        <w:t>3.7.    Участие в Конкурсе – индивидуальное (командные заявки и работы в соавторстве не принимаются).    Конкурс проводится в 2    этапа:</w:t>
        <w:br/>
        <w:t>I  этап – антимонопольный диктант.     Участникам Конкурса предлагается пройти тест из 20    заданий.</w:t>
        <w:br/>
        <w:t>II    этап – победители I    этапа,    набравшие не менее 15    баллов по итогам прохождения теста,   пишут эссе на одну из предложенных тем. </w:t>
        <w:br/>
        <w:t>3.8.    При проверке работ баллы начисляются следующим образом:    1    этап -    каждый правильный ответ оценивается в 1    балл;    2    этап -    эссе -    оценивается от 0    до 25    баллов.   </w:t>
        <w:br/>
        <w:t>3.9.    Первый этап Конкурса проводится удаленно,    посредством решения теста по гиперссылке через вэбинтерфейс браузера в сети Интернет.    На выполнение заданий первого этапа дается 1    час после подключения участника к ресурсу.    Пройти тест можно в строго указанные даты:    с</w:t>
      </w:r>
      <w:r>
        <w:rPr>
          <w:rFonts w:ascii="Times New Roman" w:hAnsi="Times New Roman"/>
          <w:sz w:val="24"/>
        </w:rPr>
        <w:t xml:space="preserve">㺖 </w:t>
      </w:r>
      <w:r>
        <w:rPr>
          <w:rFonts w:ascii="Times New Roman" w:hAnsi="Times New Roman"/>
          <w:sz w:val="24"/>
        </w:rPr>
        <w:t>по 28    марта 2021    года.</w:t>
        <w:br/>
        <w:t>3.10.    Второй этап Конкурса проводится удаленно,    конкурсант направляет эссе,    написанное на одну из заданных тем,    на электронную почту Конкурса tr@fas.gov.ru в установленный срок.</w:t>
        <w:br/>
        <w:t>Прием работ будет осуществляться с 1    апреля 2021    года – по 30    апреля 2021    года включительно.</w:t>
        <w:br/>
        <w:t>На адрес tr@fas.gov.ru необходимо прислать одним письмом:</w:t>
        <w:br/>
        <w:t>Эссе в формате Word    (doc,    docx).Цветное фото участника крупным планом:    4⪸ в формате JPEG    (.jpg),    не более 1    Мб.В электронном письме в обязательном порядке указывается трехзначный код,    полученный при регистрации заявки, и краткая аннотация работы.Если общий размер файлов превышает 10    Мб,    то их необходимо выложить в сети Интернет и выслать ссылку для скачивания.</w:t>
        <w:br/>
        <w:t>Эссе — литературный жанр,    прозаическое сочинение небольшого объёма и свободной композиции.    Эссе вы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темы.    В отношении объёма и функции граничит,    с одной стороны,    с научной статьёй и литературным очерком (с которым эссе нередко путают),    с другой — с философским трактатом.    Эссеистическому стилю свойственны образность,    подвижность ассоциаций,    афористичность,    нередко антитетичность мышления,    установка на откровенность и разговорную интонацию.</w:t>
        <w:br/>
        <w:t>Объем эссе должен составлять не более 12 знаков.</w:t>
        <w:br/>
        <w:t>Оценка 2    этапа производится по следующим критериям:</w:t>
        <w:br/>
        <w:t>соответствие требованиям,    изложенными в Положении о Конкурсе;соответствие предложенной теме,    тема раскрыта;полнота и законченность изложения;объем эссе не более 12    000    знаков,    текст на русском языке;орфографическая грамотность,    стиль,    логика и аргументированность.За каждый критерий начисляется от 0    до 5    баллов.</w:t>
        <w:br/>
        <w:t>При оценке работ Конкурсная комиссия проверяет работы по системе «Антиплагиат».</w:t>
        <w:br/>
        <w:t>Работам,    не соответствующим заявленным темам,    техническим требованиям к работам конкурса,    присваивается 0    баллов.    Рецензии на работы участников не даются,    отзывы не предоставляются.</w:t>
        <w:br/>
        <w:t> </w:t>
        <w:br/>
        <w:t>Требования к оформлению эссе:</w:t>
        <w:br/>
        <w:t>Объем эссе —не менее 3500    и не более 12 знаков (без учета списка литературы),    текст на русском языке.</w:t>
        <w:br/>
        <w:t>До текста эссе должен быть только заголовок (без указания персональных данных).</w:t>
        <w:br/>
        <w:t>Все поля страницы – 2,5    см.</w:t>
        <w:br/>
        <w:t>Шрифт 12,    Times    New    Roman,    выравнивание текста по ширине.</w:t>
        <w:br/>
        <w:t>Межстрочный интервал – 1,5.</w:t>
        <w:br/>
        <w:t>Отступ первой строки абзаца – 1    см.</w:t>
        <w:br/>
        <w:t>Нумерация страниц не ведется.</w:t>
        <w:br/>
        <w:t>Рисунки (при их наличии)    внедряются в текст.    Каждый рисунок должен иметь подпись (под рисунком).</w:t>
        <w:br/>
        <w:t>Таблицы,    содержащие аналитический и расчетный материал,    должны быть должным образом   оформлены и пронумерованы.</w:t>
        <w:br/>
        <w:t>Ссылки на литературу – подстрочные.</w:t>
        <w:br/>
        <w:t>В наименовании файла строго формата Word    указывается фамилия участника конкурса и тема эссе.    (Например:    Иванов_    Роль ФАС России в развитии экономики России)</w:t>
        <w:br/>
        <w:t>Некорректно оформленные работы к участию в конкурсе не принимаются.     </w:t>
        <w:br/>
        <w:t> </w:t>
        <w:br/>
        <w:t>Дополнительно:</w:t>
        <w:br/>
        <w:t>Оргкомитет имеет право в зависимости от количества участников изменить (увеличить /    уменьшить)    количество и состав номинаций и соответствующих наград,    а также продлить прием заявок.Работы,    не соответствующие Положению,    заявленным темам,    техническим требованиям к работам конкурса,    могут быть отклонены Конкурсной комиссией от рассмотрения.Оргкомитет конкурса не несет ответственности за ненадлежащую работу почтовых,    курьерских и провайдерских служб,    сетей и средств связи. </w:t>
        <w:br/>
        <w:t>3.11.    Итоги Конкурса опубликовываются на официальном сайте  http://fas.gov.ru/     Федеральной антимонопольной службы,    а также на сайте Конкурса http://tochkarosta.fas.gov.ru/.</w:t>
        <w:br/>
        <w:t>3.12.    Победители Конкурса,    набравшие максимальное количество баллов (1-3    место),    награждаются Дипломом,    памятным сувениром и получают возможность пройти практику в ФАС России или ее территориальных органах.</w:t>
        <w:br/>
        <w:t>Для прохождения практики победители из регионов будут приглашены в территориальные управления ФАС России,    победители из Москвы и Московской области – в Центральный аппарат ФАС.    В случае,    если победитель захочет пройти стажировку не в региональном управлении ФАС России,    а в Центральном аппарате,    все транспортные и жилищные расходы победитель берет на себя.</w:t>
        <w:br/>
        <w:t>3.13.    Преподаватели и учебные заведения,    чьи студенты направят не менее 10    работ или станут победителями конкурса,    заняв призовые места,    получат в электронном виде Благодарственное письмо ФАС России.</w:t>
        <w:br/>
        <w:t>3.14.    Обжалование в виде апелляции на результаты этапов Конкурса,    а также на процедуру проведения Конкурса не допускается.    Работы участников не размещаются в открытых источниках и не подлежат выдаче иным участникам Конкурса,    а также третьим лицам,    не являющимся организаторами Конкурса и (или)    членами Комиссии.</w:t>
        <w:br/>
        <w:t>3.15.    Факт направления заявки означает:</w:t>
        <w:br/>
        <w:t>– Согласие участника со всеми правилами проведения конкурса.</w:t>
        <w:br/>
        <w:t>– Согласие с необходимостью и порядком сбора,    обработки персональных данных.</w:t>
        <w:br/>
        <w:t>– Гарантию со стороны участника на наличие у него интеллектуальных прав на отправляемые работы.</w:t>
        <w:br/>
        <w:t>– Принятие на себя всех рисков и ответственности за потерю,    задержку отправленных файлов провайдерскими службами.</w:t>
        <w:br/>
        <w:t>4.    Заключительные положения</w:t>
        <w:br/>
        <w:t>4.1.    Настоящее Положение вступает в силу с момента его официального утверждения Руководителем Федеральной антимонопольному службы.</w:t>
        <w:br/>
        <w:t>С момента вступления в силу данного Положения подготовка,    проведение Конкурса и подведение итогов производится согласно вышеуказанным требованиям.</w:t>
        <w:br/>
        <w:t> </w:t>
        <w:br/>
        <w:t>E-mail для заявок и работ: tr@fas.gov.ru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16    00:1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