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споре между Приморским УФАС России и ДВФУ поставлена точк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ерховный Суд Российской Федерации подтвердил законность решения Приморского УФАС России о нарушении ДВФУ части 1    статьи 17    Закона о защите конкуренции,    которое привело к ограничению конкуренции.</w:t>
        <w:br/>
        <w:t>Напомним,    что 13.12.2018      ДВФУ провел  открытый  конкурс в электронной форме на право заключения контракта на поставку лекарственных препаратов для нужд Медицинского центра ДВФУ.    Начальная (максимальная)    цена контракта:    13 (тринадцать миллионов четыреста шестьдесят три тысячи двести семьдесят два)    рубля 80    копеек.   </w:t>
        <w:br/>
        <w:t>Согласно техническому заданию,    ДВФУ объединил в один лот закупку двух  лекарственных препаратов:  «Трастузумаб эмтанзин» и «Бевацизумаб».  При этом,    «Трастузумаб эмтанзин» является эксклюзивным препаратом,     который производится  только  в Швейцарии,     а «Бевацизумаб» производится и поставляется  как отечественной фармацевтической компанией,      так и швейцарской.</w:t>
        <w:br/>
        <w:t>Такое формирование конкурсной документации  привело к  сокращению (ограничению)    количества участников конкурса,    так  как  российский производитель был лишен возможности принять участие в  конкурсе с целью поставки препарата «Бевацизумаб» в связи с тем,    что не является производителем и поставщиком  «Трастузумаб  эмтанзин».  Преимущество  участия в конкурсе было обеспечено партнерам – поставщикам лекарственных препаратов,    производителем которых является  фармацевтическая компания из Швейцарии.</w:t>
        <w:br/>
        <w:t>Приморское УФАС России признало,    что данные действия нарушили  часть 1    статьи 17    Закона о защите конкуренции,    поскольку привели к необоснованному ограничению конкуренции.</w:t>
        <w:br/>
        <w:t>Не согласившись с данным решением,    ДВФУ обратилось с заявлением в суд.    Арбитражные суды трех инстанций поддержали позицию антимонопольного органа.</w:t>
        <w:br/>
        <w:t>Отстаивая свои доводы,    ДВФУ  подал жалобу в Верховный суд Российской Федерации,    который 09    марта 2021    года не установил оснований для пересмотра судебного акта в кассационном порядк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22    03:4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