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законные действия Россельхознадзора стали предметом рассмотрения арбитражного су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риморское УФАС России поступили обращения некоммерческой организации «Ассоциация добытчиков минтая»,    а также ряда ее участников на незаконные действия Управления Федеральной службы по ветеринарному и фитосанитарному надзору по Приморскому краю (далее – Россельхознадзор,    Управление).</w:t>
        <w:br/>
        <w:t>Рыбохозяйственные организации жаловались на то,    что при оформлении Россельхознадзорм «сертификата здоровья» на рыбопродукцию,     экспортируемую в КНР,    их обязали предоставлять заключения о ветеринарно-санитарном соответствии,    выдаваемые на основании проведения в портах КНР и Республики Корея экспертиз партий экспортируемой рыбопродукции.</w:t>
        <w:br/>
        <w:t>По мнению Заявителей,    данные требования Россельхознадзора,    предъявляемые к экспортерам рыбопродукции,    не соответствуют действующему законодательству,    приводят к дополнительным финансовым затратам для участников ВЭД (учитывая,    что заключения являются платными),  то есть препятствуют в осуществлении ими предпринимательской деятельности.</w:t>
        <w:br/>
        <w:t>Рассмотрев обращения,    Приморское УФАС России признало,    что действия Россельхознадзора являются нарушением антимонопольного законодательства.</w:t>
        <w:br/>
        <w:t>По мнению Россельхознадзора,    решение Приморского УФАС России ограничило его право  на осуществление ветеринарного контроля,    в связи с чем,    Управление обжаловало решение антимонопольного органа в Арбитражном суде Приморского края.</w:t>
        <w:br/>
        <w:t>При этом,    до обращения в суд,    Россельхознадзор в СМИ обвинил Приморское  УФАС России в том,    что решение антимонопольного органа парализует его работу по выдаче «сертификатов здоровья» и  наносит ущерб экспортерам рыбопродукции.</w:t>
        <w:br/>
        <w:t>Выслушав доводы сторон,    суд отказал Россельхознадзору в удовлетворении заявленных требований.</w:t>
        <w:br/>
        <w:t>Начальник отдела контроля органов власти Сергей Бессонов:    «Поддержав позицию Приморского УФАС России,    суд не только указал на незаконность действий Россельхознадзора,    но и лишил организации,    занимающиеся выдачей заключений о ветеринарно-санитарном соответствии источника необоснованного дохода.    Кроме того,    удивляет позиция Россельхознадзора,    обвинившего нас в том,    что своим решением мы наложили запрет на выдачу сертификатов.    В решении нет запрета на выдачу сертификатов,    мы запретили требовать с экспортеров документы,    которые не предусмотрены законом и пресекли возможность брать деньги за их выдачу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16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