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О порядке демонтажа рекламных конструкций</w:t>
      </w:r>
      <w:r>
        <w:rPr>
          <w:rFonts w:ascii="Times New Roman" w:hAnsi="Times New Roman"/>
          <w:b w:val="false"/>
          <w:sz w:val="28"/>
        </w:rPr>
        <w:br/>
      </w:r>
    </w:p>
    <w:p>
      <w:pPr>
        <w:pStyle w:val="Normal"/>
        <w:bidi w:val="0"/>
        <w:jc w:val="left"/>
        <w:rPr/>
      </w:pPr>
      <w:r>
        <w:rPr>
          <w:rFonts w:ascii="Times New Roman" w:hAnsi="Times New Roman"/>
          <w:sz w:val="24"/>
        </w:rPr>
        <w:t>В соответствии с пунктом 60    Плана оказания методической помощитерриториальным органам ФАС России в 2014    году,    утверждённого приказомФАС России от 27.03.2014    № 206/14,    ФАС России направляет разъяснение опорядке демонтажа рекламных конструкций.В соответствии с частью 10    статьи 19    Федерального закона «О рекламе»установка и эксплуатация рекламной конструкции без разрешения,    срокдействия которого не истек,    не допускаются.    В случае установки и (или)эксплуатации рекламной конструкции без разрешения,    срок действия которогоне истек,    она подлежит демонтажу на основании предписания органа местногосамоуправления муниципального района или органа местного самоуправлениягородского округа,    на территориях которых установлена рекламнаяконструкция.Согласно частям 21    — 21.3    статьи 19    Федерального закона «О рекламе»владелец рекламной конструкции обязан осуществить демонтаж рекламнойконструкции в течение месяца со дня выдачи предписания органа местногосамоуправления муниципального района или органа местного самоуправлениягородского округа о демонтаже рекламной конструкции,    установленной и (или)эксплуатируемой без разрешения,    срок действия которого не истек.Если в установленный срок владелец рекламной конструкции не выполнилуказанную обязанность по демонтажу рекламной конструкции или владелецрекламной конструкции неизвестен,    орган местного самоуправлениямуниципального района или орган местного самоуправления городского округавыдает предписание о демонтаже рекламной конструкции собственнику илииному законному владельцу недвижимого имущества,    к которому присоединенарекламная конструкция,    за исключением случая присоединения рекламнойконструкции к объекту муниципального имущества или к общему имуществусобственников помещений в многоквартирном доме при отсутствии согласиятаких собственников на установку и эксплуатацию рекламной конструкции.Собственник или иной законный владелец недвижимого имущества,    к которомуприсоединена рекламная конструкция,    обязан демонтировать рекламнуюконструкцию в течение месяца со дня выдачи соответствующего предписания.Демонтаж,    хранение или в необходимых случаях уничтожение рекламнойконструкции осуществляется за счет собственника или иного законноговладельца недвижимого имущества,    к которому была присоединена рекламнаяконструкция.    По требованию собственника или иного законного владельцаданного недвижимого имущества владелец рекламной конструкции обязанвозместить этому собственнику или этому законному владельцу необходимыерасходы,    понесенные в связи с демонтажом,    хранением или в необходимыхслучаях уничтожением рекламной конструкции.В случае если в установленный срок собственник или иной законныйвладелец недвижимого имущества,    к которому была присоединена рекламнаяконструкция,    также не выполнил обязанность по демонтажу рекламнойконструкции либо собственник или иной законный владелец данногонедвижимого имущества неизвестен,    демонтаж рекламной конструкции,    еехранение или в необходимых случаях уничтожение осуществляется за счетсредств местного бюджета.    По требованию органа местного самоуправлениямуниципального района или органа местного самоуправления городскогоокруга владелец рекламной конструкции либо собственник или иной законныйвладелец недвижимого имущества,    к которому была присоединена рекламнаяконструкция,    обязан возместить необходимые расходы,    понесенные в связи сдемонтажом,    хранением или в необходимых случаях уничтожением рекламнойконструкции.Учитывая изложенное,    Федеральным законом «О рекламе» установленпорядок демонтажа рекламной конструкции,    в соответствии с которым органместного самоуправления выдает предписание о демонтаже рекламнойконструкции собственнику рекламной конструкции,    в случае если данное лицоне исполняет указанное предписание,    предписание о демонтаже рекламнойконструкции выдается собственнику или иному законному владельцунедвижимого имущества,    к которому присоединена рекламная конструкция,    вслучае если данным лицом предписание также не исполняется,    демонтажрекламной конструкции осуществляет орган местного самоуправления за счетсредств местного бюджета.При этом выдача предписания о демонтаже рекламной конструкции,установленной и эксплуатируемой в отсутствие разрешения на установку иэксплуатацию рекламной конструкции,    срок действия которого не истек,    атакже демонтаж рекламной конструкции,    в случае,    установленномФедеральным законом «О рекламе»,    является обязанностью,    а не правом органаместного самоуправления.Таким образом,    демонтаж рекламной конструкции,    установленной и/илиэксплуатируемой в отсутствие разрешения,    срок действия которого не истек,    вслучае,    определенном Федеральным законом «О рекламе»,    должен бытьосуществлен в разумный срок,    необходимый для организации соответствующихработ.    Такой срок,    по мнению ФАС России,    начинает исчисляться с моментавыявления органом местного самоуправления рекламной конструкции,установленной и/или эксплуатируемой в отсутствие разрешения,    срок действиякоторого не истек.В соответствии с частью 1    статьи 15    Федерального закона «О защитеконкуренции» федеральным органам исполнительной власти,    органамгосударственной власти субъектов Российской Федерации,    органам местногосамоуправления,    иным осуществляющим функции указанных органов органамили организациям,    организациям,    участвующим в предоставлениигосударственных или муниципальных услуг,    а также государственнымвнебюджетным фондам,    Центральному банку Российской Федерациизапрещается принимать акты и (или)    осуществлять действия (бездействие),которые приводят или могут привести к недопущению,    ограничению,устранению конкуренции,    за исключением предусмотренных федеральнымизаконами случаев принятия актов и (или)    осуществления таких действий(бездействия).Учитывая изложенное,    бездействие органа местного самоуправления подемонтажу рекламных конструкций в соответствии с частями 21.2    и 21.3    стать Федерального закона «О рекламе»,    может содержать признаки нарушениячасти 1    статьи 15    Федерального закона «О защите конкуренции».</w:t>
        <w:br/>
        <w:t> </w:t>
        <w:br/>
        <w:t>Заместитель руководителя ФАС РоссииА.Б.    Кашеваров</w:t>
        <w:br/>
      </w:r>
    </w:p>
    <w:p>
      <w:pPr>
        <w:pStyle w:val="Normal"/>
        <w:bidi w:val="0"/>
        <w:jc w:val="left"/>
        <w:rPr/>
      </w:pPr>
      <w:r>
        <w:rPr>
          <w:rFonts w:ascii="Times New Roman" w:hAnsi="Times New Roman"/>
          <w:b/>
          <w:sz w:val="24"/>
        </w:rPr>
        <w:t>2014-08-28    23:35: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