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я "О внесении изменений в статью 19    Федерального закона "О рекламе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зъяснения можно скачать по ссылке ниже: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4-21    09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