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даче разъяснений положений Правил технологического присоедин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Материал о даче разъяснений положений Правил технологического присоединения можно скачать по ссылке ниж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2-14    09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